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6.17), 03-06.43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оболь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5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5,5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урган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 Курганская обл., площадь Собанина,1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Тоболь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Тобольск Тюменская обл., 6 микрорайон, строение , 4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5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ход г. Тюмен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4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ргея Ильюш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4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ход г. Тюмен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4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Дзир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енделе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енделе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Дзир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40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ход г. Тюмен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4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ргея Ильюш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4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ход г. Тюмен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5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Машиностроителе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275"/>
        <w:gridCol w:w="1985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0-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Летний период: с 16 апреля по 15 октября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Зимний период: с 16</w:t>
      </w:r>
      <w:r>
        <w:rPr>
          <w:rStyle w:val="FontStyle14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октября по 15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pacing w:val="-2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43:00Z</dcterms:created>
  <dc:creator/>
  <dc:description/>
  <dc:language>en-US</dc:language>
  <cp:lastModifiedBy/>
  <dcterms:modified xsi:type="dcterms:W3CDTF">2017-07-18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